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45"/>
        <w:gridCol w:w="1053"/>
        <w:gridCol w:w="1323"/>
        <w:gridCol w:w="1295"/>
        <w:gridCol w:w="955"/>
        <w:gridCol w:w="761"/>
        <w:gridCol w:w="1079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i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combinati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He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entifi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Nam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?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 cod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ity co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earance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13/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D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+01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LATIN CAPITAL LETTER W WITH CIRCUMFLE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amp;#372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13/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U+01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LATIN CAPITAL LETTER Y WITH CIRCUMFLE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7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amp;#374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Ŷ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15/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U+01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4"/>
              </w:rPr>
              <w:t>LATIN SMALL LETTER W WITH CIRCUMFLE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amp;#373;</w:t>
              <w:br/>
            </w:r>
            <w:r>
              <w:rPr>
                <w:rStyle w:val="Navy"/>
                <w:rFonts w:cs="Arial" w:ascii="Arial" w:hAnsi="Arial"/>
                <w:sz w:val="16"/>
              </w:rPr>
              <w:t>&amp;#x0175;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amp;#373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15/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U+01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LATIN SMALL LETTER Y WITH CIRCUMFLE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amp;#375;</w:t>
              <w:br/>
            </w:r>
            <w:r>
              <w:rPr>
                <w:rStyle w:val="Navy"/>
                <w:rFonts w:cs="Arial" w:ascii="Arial" w:hAnsi="Arial"/>
                <w:sz w:val="16"/>
              </w:rPr>
              <w:t>&amp;#x0177;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amp;#375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avy">
    <w:name w:val="nav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09:00Z</dcterms:created>
  <dc:creator>Sarah Matthews</dc:creator>
  <dc:description/>
  <dc:language>en-US</dc:language>
  <cp:lastModifiedBy>Sarah Matthews</cp:lastModifiedBy>
  <dcterms:modified xsi:type="dcterms:W3CDTF">2007-11-06T12:11:00Z</dcterms:modified>
  <cp:revision>1</cp:revision>
  <dc:subject/>
  <dc:title>Bit</dc:title>
</cp:coreProperties>
</file>